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09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right="-1703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56540</wp:posOffset>
            </wp:positionH>
            <wp:positionV relativeFrom="paragraph">
              <wp:posOffset>1500505</wp:posOffset>
            </wp:positionV>
            <wp:extent cx="6324600" cy="5359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39770" cy="151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851" w:leader="none"/>
        </w:tabs>
        <w:ind w:left="-142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851" w:leader="none"/>
        </w:tabs>
        <w:ind w:left="-142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851" w:leader="none"/>
        </w:tabs>
        <w:ind w:left="-142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851" w:leader="none"/>
        </w:tabs>
        <w:ind w:left="-142" w:right="-170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426" w:right="-78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566" w:gutter="0" w:header="708" w:top="1417" w:footer="136" w:bottom="1417"/>
      <w:pgNumType w:fmt="decimal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MIEJSCA W MIEŚC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EUROFORUM</dc:creator>
  <dc:description/>
  <cp:keywords/>
  <dc:language>en-US</dc:language>
  <cp:lastModifiedBy>A Wojda</cp:lastModifiedBy>
  <dcterms:modified xsi:type="dcterms:W3CDTF">2015-08-04T12:59:00Z</dcterms:modified>
  <cp:revision>3</cp:revision>
  <dc:subject/>
  <dc:title/>
</cp:coreProperties>
</file>